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Lesson Plan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ntroduce myself to students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xplain to them why I am here and what they are going to be doing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ave kids fill out survey and give assistance if needed (10 minutes)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ollect survey from each student and explain Knockou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fter explaining game split students into two groups and line each group in single file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Have Paul Kruer monitor one group while I monitor the other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Close out lesson by thanking students for their cooper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20:26:00Z</dcterms:created>
  <dc:creator>CEC131</dc:creator>
  <dc:description/>
  <cp:keywords/>
  <dc:language>en-US</dc:language>
  <cp:lastModifiedBy>CEC131</cp:lastModifiedBy>
  <dcterms:modified xsi:type="dcterms:W3CDTF">2011-05-22T20:59:00Z</dcterms:modified>
  <cp:revision>2</cp:revision>
  <dc:subject/>
  <dc:title>Lesson Plan</dc:title>
</cp:coreProperties>
</file>